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487037226"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737254610"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2058872771"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361288191"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329946823"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826566815"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969378065"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703757190"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